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ctor Commitment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ommitted to staying involved as an active Healing Touch Certified Instructor, continuing my personal self-development and supporting the Healing Touch Program. I agree to instruct each Healing Touch class in accordance with the:</w:t>
      </w:r>
    </w:p>
    <w:p>
      <w:pPr>
        <w:pStyle w:val="Normal"/>
        <w:rPr/>
      </w:pPr>
      <w:r>
        <w:rPr/>
        <w:t xml:space="preserve"> 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Instructor Guiding Principles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Code of Ethics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Scope of Practice</w:t>
      </w:r>
    </w:p>
    <w:p>
      <w:pPr>
        <w:pStyle w:val="ColorfulListAccent11"/>
        <w:spacing w:lineRule="auto" w:line="360"/>
        <w:rPr/>
      </w:pPr>
      <w:r>
        <w:rPr/>
      </w:r>
    </w:p>
    <w:p>
      <w:pPr>
        <w:pStyle w:val="Normal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  <w:t xml:space="preserve"> </w:t>
      </w: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ColorfulListAccent11"/>
        <w:spacing w:lineRule="auto" w:line="360"/>
        <w:ind w:left="0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Have you ever been convicted of a felony in the last five years?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36_3878391435"/>
      <w:bookmarkStart w:id="1" w:name="__Fieldmark__36_3878391435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Y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39_3878391435"/>
      <w:bookmarkStart w:id="3" w:name="__Fieldmark__39_3878391435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left="1440" w:firstLine="720"/>
        <w:rPr/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1_3878391435"/>
      <w:bookmarkStart w:id="5" w:name="__Fieldmark__81_3878391435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© Copyright 2008 Healing Touch Program </w:t>
      <w:tab/>
      <w:tab/>
      <w:t>HTP-970 for April 2010 – April 2012                    Rev.  3.27.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YEmlmqR5pamvpnz6JgxLBzY97Ak=" w:salt="iivD4oh5ZaVwq+W5WXsEyw==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205d3b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qFormat/>
    <w:rsid w:val="00093305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093305"/>
    <w:rPr>
      <w:rFonts w:ascii="Helvetica" w:hAnsi="Helvetica" w:eastAsia="Cambria" w:cs="Times New Roman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07109"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205d3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9330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9330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0710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72"/>
    <w:qFormat/>
    <w:rsid w:val="00e071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92E0F86-6A66-423C-9D50-D468DC862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TP-970_Instructor Commitment Statement-1.dot</Template>
  <TotalTime>29</TotalTime>
  <Application>LibreOffice/7.4.7.2$Linux_X86_64 LibreOffice_project/40$Build-2</Application>
  <AppVersion>15.0000</AppVersion>
  <Pages>1</Pages>
  <Words>165</Words>
  <Characters>946</Characters>
  <CharactersWithSpaces>11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42:00Z</dcterms:created>
  <dc:creator>Sue</dc:creator>
  <dc:description/>
  <dc:language>en-US</dc:language>
  <cp:lastModifiedBy>Ann Darmstetter</cp:lastModifiedBy>
  <cp:lastPrinted>2013-02-08T22:32:00Z</cp:lastPrinted>
  <dcterms:modified xsi:type="dcterms:W3CDTF">2013-03-28T20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